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/>
        <w:t>土石方工程质量技术交底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2"/>
        <w:gridCol w:w="1124"/>
        <w:gridCol w:w="1260"/>
        <w:gridCol w:w="1785"/>
        <w:gridCol w:w="1433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业班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组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9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一、交底内容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必须保护好轴线桩，在轴线桩附近不得堆放东西，不允许蹬轴线桩，以免造成移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挖土堆放必须离开基坑边缘最少</w:t>
            </w:r>
            <w:r>
              <w:rPr/>
              <w:t>800</w:t>
            </w:r>
            <w:r>
              <w:rPr/>
              <w:t>，一般应堆在</w:t>
            </w:r>
            <w:r>
              <w:rPr/>
              <w:t>1000</w:t>
            </w:r>
            <w:r>
              <w:rPr/>
              <w:t>以外，深度超过</w:t>
            </w:r>
            <w:r>
              <w:rPr/>
              <w:t>2000</w:t>
            </w:r>
            <w:r>
              <w:rPr/>
              <w:t>以上的坑槽，不得在距离槽边等于深度</w:t>
            </w:r>
            <w:r>
              <w:rPr/>
              <w:t>1000</w:t>
            </w:r>
            <w:r>
              <w:rPr/>
              <w:t>以内的地方堆土和重车来往行走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地下水位以下挖土，应在标高最低处设排水沟及集水坑（沟比槽底低</w:t>
            </w:r>
            <w:r>
              <w:rPr/>
              <w:t>300</w:t>
            </w:r>
            <w:r>
              <w:rPr/>
              <w:t>，坑比槽底低</w:t>
            </w:r>
            <w:r>
              <w:rPr/>
              <w:t>800</w:t>
            </w:r>
            <w:r>
              <w:rPr/>
              <w:t>，以便排水）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挖土放坡宽度，应符合操作规程要求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挖土方必须先挖标高最低处，将低处理好后再挖上层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挖土前应沿灰线挖一条印沟，作为挖土的标记，避免灰线看不见后挖大、挖小或挖偏。土方挖好后应拉线修槽，一定要满足设计要求尺寸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挖至距设计标高</w:t>
            </w:r>
            <w:r>
              <w:rPr/>
              <w:t>500</w:t>
            </w:r>
            <w:r>
              <w:rPr/>
              <w:t>左右，应通知测量员每隔</w:t>
            </w:r>
            <w:r>
              <w:rPr/>
              <w:t>10</w:t>
            </w:r>
            <w:r>
              <w:rPr/>
              <w:t>米左右在侧面打上标高桩，环形基础应在对角打两个桩，以便检查标高，软土地基应予留</w:t>
            </w:r>
            <w:r>
              <w:rPr/>
              <w:t>100~150</w:t>
            </w:r>
            <w:r>
              <w:rPr/>
              <w:t>的压实标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挖至设计标高后，应检查地基持力层情况，有关部门验收合格后，应立即施工垫层及基础，防止地下水浸泡地基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若基槽或管沟挖完以后，不能立即进行下一步工序时（特别是冬季）则应留出</w:t>
            </w:r>
            <w:r>
              <w:rPr/>
              <w:t>150~200</w:t>
            </w:r>
            <w:r>
              <w:rPr/>
              <w:t>一层不挖，等继续施工时再行补挖至设计深度。</w:t>
            </w:r>
          </w:p>
          <w:p>
            <w:pPr>
              <w:pStyle w:val="Normal"/>
              <w:rPr/>
            </w:pPr>
            <w:r>
              <w:rPr/>
              <w:t>二、补充内容：</w:t>
            </w:r>
          </w:p>
        </w:tc>
      </w:tr>
      <w:tr>
        <w:trPr>
          <w:trHeight w:val="645" w:hRule="atLeast"/>
        </w:trPr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交底人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200</w:t>
            </w:r>
            <w:r>
              <w:rPr/>
              <w:t>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8:28:00Z</dcterms:created>
  <dc:creator>yrb</dc:creator>
  <dc:description/>
  <dc:language>en-US</dc:language>
  <cp:lastModifiedBy>李江</cp:lastModifiedBy>
  <cp:lastPrinted>2003-04-03T23:43:00Z</cp:lastPrinted>
  <dcterms:modified xsi:type="dcterms:W3CDTF">2003-04-03T15:45:00Z</dcterms:modified>
  <cp:revision>6</cp:revision>
  <dc:subject/>
  <dc:title>土石方工程质量技术交底</dc:title>
</cp:coreProperties>
</file>