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/>
        <w:t>土石方工程质量技术及三级教育交底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2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必须保护好轴线桩，在轴线桩附近不得堆放东西，不允许蹬轴线桩，以免造成移位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土堆放必须离开基坑边缘最少</w:t>
            </w:r>
            <w:r>
              <w:rPr/>
              <w:t>800</w:t>
            </w:r>
            <w:r>
              <w:rPr/>
              <w:t>，一般应堆在</w:t>
            </w:r>
            <w:r>
              <w:rPr/>
              <w:t>1000</w:t>
            </w:r>
            <w:r>
              <w:rPr/>
              <w:t>以外，深度超过</w:t>
            </w:r>
            <w:r>
              <w:rPr/>
              <w:t>2000</w:t>
            </w:r>
            <w:r>
              <w:rPr/>
              <w:t>以上的坑槽，不得在距离槽边等于深度</w:t>
            </w:r>
            <w:r>
              <w:rPr/>
              <w:t>1000</w:t>
            </w:r>
            <w:r>
              <w:rPr/>
              <w:t>以内的地方堆土和重车来往行走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地下水位以下挖土，应在标高最低处设排水沟及集水坑（沟比槽底低</w:t>
            </w:r>
            <w:r>
              <w:rPr/>
              <w:t>300</w:t>
            </w:r>
            <w:r>
              <w:rPr/>
              <w:t>，坑比槽底低</w:t>
            </w:r>
            <w:r>
              <w:rPr/>
              <w:t>800</w:t>
            </w:r>
            <w:r>
              <w:rPr/>
              <w:t>，以便排水）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土放坡宽度，应符合操作规程要求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土方必须先挖标高最低处，将低处理好后再挖上层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土前应沿灰线挖一条印沟，作为挖土的标记，避免灰线看不见后挖大、挖小或挖偏。土方挖好后应拉线修槽，一定要满足设计要求尺寸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至距设计标高</w:t>
            </w:r>
            <w:r>
              <w:rPr/>
              <w:t>500</w:t>
            </w:r>
            <w:r>
              <w:rPr/>
              <w:t>左右，应通知测量员每隔</w:t>
            </w:r>
            <w:r>
              <w:rPr/>
              <w:t>10</w:t>
            </w:r>
            <w:r>
              <w:rPr/>
              <w:t>米左右在侧面打上标高桩，环形基础应在对角打两个桩，以便检查标高，软土地基应予留</w:t>
            </w:r>
            <w:r>
              <w:rPr/>
              <w:t>100~150</w:t>
            </w:r>
            <w:r>
              <w:rPr/>
              <w:t>的压实标高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挖至设计标高后，应检查地基持力层情况，有关部门验收合格后，应立即施工垫层及基础，防止地下水浸泡地基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若基槽或管沟挖完以后，不能立即进行下一步工序时（特别是冬季）则应留出</w:t>
            </w:r>
            <w:r>
              <w:rPr/>
              <w:t>150~200</w:t>
            </w:r>
            <w:r>
              <w:rPr/>
              <w:t>一层不挖，等继续施工时再行补挖至设计深度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4196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13"/>
        <w:gridCol w:w="426"/>
        <w:gridCol w:w="459"/>
        <w:gridCol w:w="603"/>
        <w:gridCol w:w="94"/>
        <w:gridCol w:w="542"/>
        <w:gridCol w:w="162"/>
        <w:gridCol w:w="719"/>
        <w:gridCol w:w="84"/>
        <w:gridCol w:w="317"/>
        <w:gridCol w:w="605"/>
        <w:gridCol w:w="402"/>
        <w:gridCol w:w="195"/>
        <w:gridCol w:w="386"/>
        <w:gridCol w:w="211"/>
        <w:gridCol w:w="596"/>
        <w:gridCol w:w="484"/>
        <w:gridCol w:w="314"/>
        <w:gridCol w:w="735"/>
      </w:tblGrid>
      <w:tr>
        <w:trPr>
          <w:trHeight w:val="419" w:hRule="atLeast"/>
        </w:trPr>
        <w:tc>
          <w:tcPr>
            <w:tcW w:w="17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教育对象</w:t>
            </w:r>
          </w:p>
        </w:tc>
        <w:tc>
          <w:tcPr>
            <w:tcW w:w="169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人数</w:t>
            </w:r>
          </w:p>
        </w:tc>
        <w:tc>
          <w:tcPr>
            <w:tcW w:w="158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方式</w:t>
            </w:r>
          </w:p>
        </w:tc>
        <w:tc>
          <w:tcPr>
            <w:tcW w:w="10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70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8616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内容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班组安全生产教育由班组长主持进行，或由班组安全员及指定技术熟练、重视安全生产的老工人讲解。进行本工种岗位安全操作及班组安全制度、纪律教育。主要内容是：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>本班组作业特点及安全操作规程；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>班组安全活动制度及纪律；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>爱护和正确使用安全防护装置（设施）及个人劳动防护用品；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>本岗位易发生事故的不安全因素及其防范对策；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sz w:val="24"/>
              </w:rPr>
            </w:pPr>
            <w:r>
              <w:rPr>
                <w:sz w:val="24"/>
              </w:rPr>
              <w:t>本岗位的作业环境及使用的机械设备、工具的安全要求。</w:t>
            </w:r>
          </w:p>
        </w:tc>
      </w:tr>
      <w:tr>
        <w:trPr>
          <w:trHeight w:val="298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单位</w:t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主持人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培训负责人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616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受教育（培训）人员名单</w:t>
            </w:r>
          </w:p>
        </w:tc>
      </w:tr>
      <w:tr>
        <w:trPr>
          <w:trHeight w:val="384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48"/>
        </w:rPr>
        <w:t>《三级》安全教育登记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培训负责人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制表人：</w:t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三级”教育是指项目对施工班组、工号对施工班组、班组长对施工班组进行教育。</w:t>
      </w:r>
      <w:r>
        <w:rPr>
          <w:sz w:val="24"/>
        </w:rPr>
        <w:t>2</w:t>
      </w:r>
      <w:r>
        <w:rPr>
          <w:sz w:val="24"/>
        </w:rPr>
        <w:t>、各级教育参加的人员名单和教育内容要建档管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29:00Z</dcterms:created>
  <dc:creator>yrb</dc:creator>
  <dc:description/>
  <dc:language>en-US</dc:language>
  <cp:lastModifiedBy>番茄花园</cp:lastModifiedBy>
  <cp:lastPrinted>2003-04-03T23:43:00Z</cp:lastPrinted>
  <dcterms:modified xsi:type="dcterms:W3CDTF">2005-07-13T16:29:00Z</dcterms:modified>
  <cp:revision>2</cp:revision>
  <dc:subject/>
  <dc:title>土石方工程质量技术交底</dc:title>
</cp:coreProperties>
</file>